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jc w:val="center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>Nature’s Creatures</w:t>
      </w:r>
    </w:p>
    <w:p>
      <w:pPr>
        <w:pStyle w:val="Normal"/>
        <w:jc w:val="center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jc w:val="center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>What can we discover outdoors?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>What creatures can we see?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>A flock of crows, a little black ant-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>They interest me.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>A bluebird nest, a screeching gray owl,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 xml:space="preserve">A pond with croaking frogs. 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 xml:space="preserve">Snakes that like to sun themselves. 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  <w:t xml:space="preserve">Stretched out like frogs. 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p>
      <w:pPr>
        <w:pStyle w:val="Normal"/>
        <w:rPr>
          <w:rFonts w:ascii="Catchup;Copperplate" w:hAnsi="Catchup;Copperplate" w:cs="Catchup;Copperplate"/>
          <w:sz w:val="20"/>
          <w:szCs w:val="20"/>
        </w:rPr>
      </w:pPr>
      <w:r>
        <w:rPr>
          <w:rFonts w:cs="Catchup;Copperplate" w:ascii="Catchup;Copperplate" w:hAnsi="Catchup;Copperplate"/>
          <w:sz w:val="20"/>
          <w:szCs w:val="20"/>
        </w:rPr>
        <w:t>focus: consonant blends</w:t>
      </w:r>
    </w:p>
    <w:p>
      <w:pPr>
        <w:pStyle w:val="Normal"/>
        <w:rPr>
          <w:rFonts w:ascii="Catchup;Copperplate" w:hAnsi="Catchup;Copperplate" w:cs="Catchup;Copperplate"/>
          <w:sz w:val="36"/>
          <w:szCs w:val="36"/>
        </w:rPr>
      </w:pPr>
      <w:r>
        <w:rPr>
          <w:rFonts w:cs="Catchup;Copperplate" w:ascii="Catchup;Copperplate" w:hAnsi="Catchup;Copperplate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tchup">
    <w:altName w:val="Copperplat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0:29:00Z</dcterms:created>
  <dc:creator>bfranklin</dc:creator>
  <dc:description/>
  <cp:keywords/>
  <dc:language>en-US</dc:language>
  <cp:lastModifiedBy>Laura McDow</cp:lastModifiedBy>
  <dcterms:modified xsi:type="dcterms:W3CDTF">2010-08-26T00:29:00Z</dcterms:modified>
  <cp:revision>2</cp:revision>
  <dc:subject/>
  <dc:title>Nature’s Creatures</dc:title>
</cp:coreProperties>
</file>